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2&lt;;/year&gt;&lt;;year&gt;1993&lt;;/year&gt;&lt;;year&gt;1994&lt;;/year&gt;&lt;;year&gt;2002&lt;;/year&gt; holder&gt;The Open Group&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1.0&lt;;/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579</vt:lpwstr>
  </property>
</Properties>
</file>